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Experimental Data</w:t>
      </w:r>
    </w:p>
    <w:p>
      <w:pPr>
        <w:pStyle w:val="Normal"/>
        <w:rPr>
          <w:lang w:val="en-US"/>
        </w:rPr>
      </w:pPr>
      <w:r>
        <w:rPr>
          <w:lang w:val="en-US"/>
        </w:rPr>
        <w:t>Angular distribu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40.0      901.0       2.56       0.2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40.0      926.0       2.45       0.2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40.0      951.0       2.80       0.3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40.0      976.0       2.60       0.3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40.0     1001.0       2.53       0.2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40.0     1026.0       2.70       0.3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40.0     1051.0       2.90       0.4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40.0     1076.0       3.20       0.4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40.0     1101.0       2.90       0.4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40.0     1126.0       3.60       0.4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40.0     1151.0       3.50       0.4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40.0     1176.0       4.20       0.5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40.0     1201.0       4.00       0.5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50.0      901.0       1.80       0.2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50.0      926.0       1.77       0.2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50.0      951.0       2.00       0.2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50.0      976.0       1.91       0.2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50.0     1001.0       1.80       0.2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50.0     1026.0       2.06       0.2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50.0     1051.0       2.02       0.2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50.0     1076.0       2.36       0.2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50.0     1101.0       2.36       0.2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50.0     1126.0       2.50       0.3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50.0     1151.0       2.40       0.3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50.0     1176.0       2.80       0.4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50.0     1201.0       2.80       0.4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60.0      901.0       1.89       0.2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60.0      926.0       2.29       0.2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60.0      951.0       1.86       0.2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60.0      976.0       2.25       0.2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60.0     1001.0       2.11       0.2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60.0     1026.0       2.30       0.3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60.0     1051.0       2.60       0.3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60.0     1076.0       2.90       0.4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60.0     1101.0       3.20       0.4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60.0     1126.0       3.60       0.5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60.0     1151.0       3.00       0.4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70.0      901.0       2.29       0.2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70.0      926.0       2.50       0.3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70.0      951.0       2.50       0.3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70.0      976.0       3.00       0.4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70.0     1001.0       2.60       0.3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70.0     1026.0       3.00       0.4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70.0     1051.0       3.20       0.4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2:21:00Z</dcterms:created>
  <dc:creator>taova</dc:creator>
  <dc:description/>
  <cp:keywords/>
  <dc:language>en-US</dc:language>
  <cp:lastModifiedBy>taova</cp:lastModifiedBy>
  <dcterms:modified xsi:type="dcterms:W3CDTF">2009-05-21T12:25:00Z</dcterms:modified>
  <cp:revision>1</cp:revision>
  <dc:subject/>
  <dc:title>Experimental Data</dc:title>
</cp:coreProperties>
</file>