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cription (detailed description see: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the 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ETUP.BAT or RDSETUP.BAT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XCOPY you have to delete all the result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create a new directory on your harddisk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is directory to your current directory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Insert diskette no.1 into drive A or B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ctor dosimetry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Copy the file RDSETUP.BAT from drive A or B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Type RDSETUP %1 %2 and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%1=a:  (the source drive)  or %1=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2=d:  (the targe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DSETUP a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NNER Spher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Copy the file BSSETUP.BAT from drive A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Type BSSETUP %1 %2 and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means drive of source diskette e. g.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 means drive (or) directory of destiantion e. g.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SSETUP a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he programs, the data needed for the exam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routin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EXE files of diskette No. 2 /programs/ by typing: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you have to change the compiling and lin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s and environment settings for compiling and 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hould run with MICROSOFT FORTRAN version greater tha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older version you might have difficul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OPEN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tested with MICROSOFT FORTRAN 5.0, whe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OPEN statement of the parameter STATUS is: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programs the STATUS parameter 'SCRATCH' is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nderstood by the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have been compiled and linked with the Gt attribute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LINK.BAT). For older compilers you may include the $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 in the first line of your programs if you have stora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programs a subroutine PLBILD is used to writ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PLOTOB (see comment below). After a program run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creen grafics output by typing PLOT. This progra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EGA and VGA video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RCULES grafic you have first to type MSH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can be modified by the CH (change) parameter at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a maximum of 16 parameters like text for x/y axis,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factorization of the curves and plotting symbol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utput file name (default: COM1) for HP to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o COM2. The HP-plotting should work with the following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1:96,e,7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HP-plotter: HP747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es not allow to distribute the grafic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have first to transfer the text fonts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grafic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ormed by the program ERZFON, which has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For HERCULES mode type MSHERC before typing ERZF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of ERZFON you have the font-file named MATZ.FON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otting ENDF (IRDF-90) cross sections or cross sections in DOS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rom a formatted or unformatted file or spectrum file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OF which has been copied to your directory.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 and a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(with the exception of the plotting routines) use FILE 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ch is assigned to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s at other computers (e.g. the CDC), you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r assign to the file name CON the input file at the run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n every case is expected at unit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compiling and linking, the exe-vers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cluded in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roblems with other compilers in this vers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inary file PLOTOB but a ASCI file PLOTASC is produ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program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binary files produced by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binary response matrix file) you may plot only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atr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ctor dosimetry wor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R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=ps1 or ps2 or else data from the REAL-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2=Plot (if you would like to see what hap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3=path of the EXE-files e.g. f:/e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ATCHRD U35 plot f:\ex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carefully at the output to learn more abo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NNER SPHERES wor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BS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=Plot (if you would like to see what hap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2=path of the EXE-files e.g. f:/e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ATCHBS plot f:\ex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carefully at the output to learn more abo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s act and respdat to use your own measur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pon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so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