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 - A Package of Programs for Neutr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based on "Few Channel"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Matz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kalisch-Technische Bundesanst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March 1991, new comments adde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nual for the program package MIEKE. The pack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tility programs and some unfolding (adjustment) codes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It may be used either for BONNER sphere measuremen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dosimet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first follow the examples given, in order to lear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organized. After that he may use own measurements of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ogether with the adjust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as developed as a contribution to the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EUTRON SPECTRUM ADJUSTMENT /1/. It contain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programs of other authors, a preliminary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REAL exercises /2,3,4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programs by H. J. Nolthenius and H. Ch. Rieffe, 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en /5,6,18/: XSC32F, UNC33, XSC33F, FITOCO, XS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-85-file by D. E. Cullen and P. K. McLaughlin /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longer in the pres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-90-file by N. P. Kocherov and P. K. McLaughlin /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by E. J. Szondi /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DAT (Response functions for BONNER sphere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. Alevra /9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data of the REAL88 exercise /4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ctor dosimetry, with the set-up file RD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BONNER-sphere unfolding  with the set-up file BS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use the setup files to copy the data to your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 TO LEAST-SQUARE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ROGRAM AND DATA SOURCES,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XAMPLE OF REACTOR DOSIMETRY: THE PS1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THER EXAMPLES IN REACTOR DOSI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XAMPLE OF BONNER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FORMATS OF SPECTRUM FILES, REACTION R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MATHEMATICAL APPROACHES FOR MSANDB, MSITER AND MI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COMMENTS O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TRODUCTION TO LEAST-SQUARE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deals with neutron spectrum adjust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il reaction rate or BONNER spheres measurements. This is a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ew channel unfoldin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M of neutron group flue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(m) (m=1,...,M) has to be determined from the counted reac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(i=1,...,K) of a small number of K detectors. PHI(m) is the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fluence integrated over an energy interval characterized by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problem of determining the neutron fluence at a poi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roblem of combining all available informatio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(which are relevant to the point of interest)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quantiti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information fluence vector F0 (with M elements) obtained e.g.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code calculation. It is assumed that the covariance matrix KF0 of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 Sometimes F0 can only be calculated relatively, i. e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= C * F0 with an unknown scaling fact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section matrix S0 consisting of K reaction cross s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0(i,m) (i=1,...,K; m=1,...,M) with the covariance matrix KS0. S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0 are taken from the literature. S0 is sometimes called a respon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A0 of measured reaction events (or reaction rates) for the K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variance matrix K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STAY'SL code /10/and its modified version MSITER /11/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"combination" of all relevant quantities performed.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istent "combination" of relevant quantities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new (improved) values F, S, A (and C). Between these value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 * S * F                  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re-information values S0 and F0 by a so-call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0 /10,12/ with M + K*M elements, the determination of C, S, F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mizing a Chi-squa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**2  =  (A0 - A)*KA0(-1)*(A0 - A) + (P0 - P)*KP0(-1)*(P0 - P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(A - C * H(P)) * L   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q.(2)  KA0(-1) and KP0(-1) are matrix in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=C*H(P) is the model equation (1) and L is the Lagrangian multiplier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The factor of 2 is introduced for convenience. Left-handed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. (2) are considered as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CHI**2 with respect to A, P, C together with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C*H(P) constitute K+M*K+K+K+1 equations for the unknown A, P, L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equations A=C*H(P) are non-linear leading to non-linea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during the minimization process. Generally the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iteration. For thist, it is assumed that C*H(P) can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ylor series in the neighbourhood of fixed (first approximation) values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H(P) = C1*H1 + H1*(C-C1) + C1*HP*(P-P1) +....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1=H(P1)=S1*F1 (K elements). The derivative HP = dH/dP is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the taylor serie, the minimization leads to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0 - KA0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0 + C1*KP0*HP*L                     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*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the model equations (3) the following solu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iter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(W - W*T*W) *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1 + H1*W*X / R    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 is the matrix inverse of KA0+C1*C1*HP*KP0*H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A0 - C1*H1 - C1*HP*(P0-P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H1*W*H1 (pure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H1 H1/R is a dyad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eration procedure the pre-information values P0 are taken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ogether with an estimated value C1. The iteration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olutions of Eq. (4) and (5) as new approximates P1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ar least-squares adjustment only the first step of the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/10,12/, which is equivalent to the minimization of CHI**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*H0 + C1 * HP*(P-P0)   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0 = H(P0) = S0*F0 (K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ar least-squares method leads to solution equations similar to Eqs.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5), where P1 is now replaced by P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0 - C1*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Y'SL code the scaling factor C is assumed to be know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nimization is performed with respect to C. In that case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qs. (4) and (5), but the terms containing the matrix 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SITER of this package allows either a linear or a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minimiz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 AND DATA SOURCES,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EKE package contains three unfolding (adjustment) cod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NDB          The algorithm is taken from the original SAND-II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Elroy /13/, however, uncertainties on the rea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TER          This is a modification of the original STAY'S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. G. Perey /10,11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STAY'SL code the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pectrum can be calculated by MS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KEB          Unfolding code for cases where there is a lack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pectrum. MONTE CARLO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author/14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algorithms is given by the author in reference /16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can be used for unfolding or adjusting measured count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ction rates, activities, reaction events) in reactor dosimet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lding of counting rates of BONNER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y programs must to be used beforehand to prepare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just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UTILITY PROGRAMS FOR CROSS SECTION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Bonner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ponse functions are contained in the RESPDAT fil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valuated by A. Alevra (PTB) /9/ and sh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. (Private Comm., to be published). The respon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DAT can be transformed to a library in SAND-II format (DOS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/15/) by the program MRES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IRD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DF-90 file (N. P. Kocherov and P. K. McLaughlin /8/) has been revised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zondi /17/. The present version (IRDF-90/NMF-G)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is IRDF90NG.dat. It includes cross section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data on 53 reactions of 37 detector materials and 9 cross se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variance information (cover materials, dpa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F formatted data can be transformed to a SAND-II 640 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CROSS /15/ type by the program MCRO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ments from the utility programs of the REAL exercises /4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MCRO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ndling of the covariance information on the cross s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32F, UNC33, XSCOPY, XSC33F /6, 18/ of the REAL88 exercise /4/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FORTRAN 77 and included in new programs XSC32M90, UNC33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BIB. Program XSC33F is no longer needed, its outpu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C3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32F, renamed XSC32M90, is only needed for the covarianc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237F, MAT=6337 of the IRDF-85 file /7/, it is not needed for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UNC33M, cross section covariance matric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tructure are evaluated using MF=33 values in ENDF-B/VI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-9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for many reactions, the variance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-90 file are obviously too small, possibly a result of the fact that UNC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into account cross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ECT          creates a fluence file in a certain 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BS-Uranium fissi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BS-Californium fissi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ser define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BIB          transforms a formatted SAND-II library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ld program XSCOPY of REAL88 /4,18/). This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if new formatted cross section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pied to the formatted part of the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CROBI or a MRESBI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DAT          transforms a data file of the REAL88 /4/ exerc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FERENCE DATA FILE /1/ to the user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TIB          transforms fine-structure libraries and fl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rse structures and performs shield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ross sections and respon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statements from the program FITOCO /5/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plots screen graphics (see below). The progra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ves on screen and HP-plotter or LASER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run of mo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F            plots spectrum files and cross section data from IRDF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rom a formatted or unformatted DOSCRO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OF an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otting file can be created which can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output for HP-plotter or to a Laser-J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Laser Jet: PCL commands are added to the HPG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an be used as input for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instructions giv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create a new directory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make this directory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Insert diskette no.1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or dosimetry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Copy the file RDSETUP.BAT from drive A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Type RDSETUP %1 %2 and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means drive of source diskette e. g.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means drive (or) directory of destiantion e. g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NNER spher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Copy the file BSSETUP.BAT from drive A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Type BSSETUP %1 %2 and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means drive of source diskette e. g.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means drive (or) directory of destiantion e. g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programs with the data needed for the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 have to copy the .EXE files contained in LHA-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DISKETTE No. 2 from the directory \Programs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: by typing PROGRA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tend to use the .EXE files, you may compil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 have to change the compiling and lin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s and environment settings for compiling and lin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run with a MICROSOFT FORTRAN vers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If you use an older version you might have difficulties with the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tested with MICROSOFT FORTRAN 5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OWER STATION COMPILER where the defaul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tement of the parameter STATUS is: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programs the STATUS parameter 'SCRATCH' is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ood by th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been compiled and linked with the Gt attribute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LINK.BAT). For older compilers you may include the $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 in the first line of your programs if you have stor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programs a subroutine PLBILD is used to write the res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OTOB. After a program run this file can be converted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by typing PLOT. This program works with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video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dded 1994: Due to problems with binary files produced wit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s, the non-formatted file PLOTOB is replac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by an ASCI file PLOTASC, which is now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OT and PL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CULES graphic you have first to type MSH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can be modified by the CH (change) parameter a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a maximum of 16 parameters like text for x/y axis,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factorization of the curves and plotting symbols.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(default: COM1) for HP to an arbitrary file nam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The HP plotting should work with the following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1:96,e,7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HP-plotter: HP747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 not allow the distribution of graphic fonts, so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ext fonts available in your computer to graphic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ormed by the ERZFON program, which has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For the HERCULES mode type MSHERC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FON. After the run of ERZFON you have the font file named MATZ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ting ENDF (IRDF-90) cross sections or cross sections in DOS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rom a formatted or unformatted file or for plotting spectrum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LOF program which has been copied to your director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the file name and a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(with the exception of the plotting routines) use FILE 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assigned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 on other computers (e.g. the CDC),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assign to the file name CON the input file at the ru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in every case expected at unit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compiling and linking, the EXE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cluded in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with other compilers in this version of the program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PLOTOB but a ASCI file PLOTASC is produced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binary files produced by other compiler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ponse matrix file) you may plot only the formatted respon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Diskette No.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TRAN        (sourc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NNIN         (input data for the BONNER spher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NNOUT        (output data for the BONNER spher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R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U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C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.DOC      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TUP.BAT     Set-up file for reactor dosimet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ETUP.BAT     Set-up file for BONNER sphe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.BAT    Compiling and linking file,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t for your compiler and path optio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RD.BAT     Batch file for an exampl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BS.BAT     Batch file for a BONNER spher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FON.EXE      Program to create your graph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EXE        Program to plot the results of you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F.EXE        Program to plot IRDF(ENDF) data or a spectru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ERC.COM      Microsoft program to be used for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plotting (initializing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.FOR        Produces a listing of MAT and MT numbers contained in a EN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IRDF90Ng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CT.FOR      Creates a spectrum file in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FOR      Creates the response ("cross 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for BONNER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BIB.FOR      Transforms a formatted library to an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needed for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.FOR      Creates a library (formatted and un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arse energy structure and performs self-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iel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.FOR      Adju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.FOR      Adju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.FOR      Adju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BI.FOR      Creates a fine group library from I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.FOR      Transforms data given in the data files  *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ta files of MIEK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32M90.FOR    Calculates the MF=32 part o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ovariance matrix for NP2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.FOR      calculates cross section covariance matrices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structure from IRDF data (ENDF-B/V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BONNIN:        (BONNER spheres inpu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  Activity (reaction rate) file, change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your ow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DAT         Response functions by A.V. Alev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s for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C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.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BONNOUT:       (BONNER sphere outpu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EC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48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48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C48.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MI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C48.M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M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RDF1: (IRDF-85 resonance data and IRDFDAM of IRDF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FDAM         Damage cross setion sets of the IRDF-90 file /8/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.COV        Covariance part for MF=32 for NP237F MAT=6337 from REAL-88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1            Example output for the PS1 example from program XSC32M90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by UNC33M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are not needed for the present ver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REFDATA:       (Referenc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other data sets of the Refere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cluded in disk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:         (input files for MCRO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OBI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BI.DAT      assigning reaction names to MAT-M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CT.INP      Input file for the program M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ANO:      (Input files for the ANO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IN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IN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IN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IN.ANO            remark: The activities for the ANO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multiplied by 1.0e8 to avoi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IN.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N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2.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PS1:      (Input files for the PS1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2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PS2:      (Input files for the PS2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IN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IN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IN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IN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IN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N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2.P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RTN:      (Input files for the RT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I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I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I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I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I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N.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2.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U35:      (Input files for the U35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2.U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NPUTCFR:      (Input files for the CF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ATIN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IN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IN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IN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IN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N.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I2.C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Diskette No.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R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1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IRDFLIB:       (output files from MCRO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F.FMT                        Formatted 640 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.BIN                        Unformatted 640 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PS1OUT:        (Output files for the PS1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DATP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P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I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P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1BI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P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P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2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CT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1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1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ND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TE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ITE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PR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EKE1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IEKE1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P2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EKE2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IEKE2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PROGRAMS       (EXE files in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EXE            (type PROGRAMS.EXE to de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Diskette No.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F90NG.DAT    IRDF-90/NMF-G file by E. J. Szondi /17/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A:\REFDATA:       (Referenc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.DNC (note: this file is renamed U35.DAN when copied to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.DAN (note: the weighting spectrum is in units fluence per letha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AMPLE OF REACTOR DOSIMETRY: THE PS1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tch file named BATCHRD.BAT to run all the program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REFERENC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RD.BAT %1 %2 %3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values for the parameter %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%2 and %3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=p or %2=P or %2 =PLOT or %2=plot, the program PLOT is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run to display the results on screen or to use HP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%3 may be used for the path where the EX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batch file all the EXE files should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TCHRD PS1 PLOT c:\fortr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while to run the programs step by step. An example of the 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describ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instructions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extension .PS1 is used for all spec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UMSDA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data of the PS1 example (PS1.DAN) to the form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create the data files needed in the following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OMPLINK UMSDAT         to compile and l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UMSDAT &lt; UMSDATIN.PS1   which mean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MSDATIN.PS1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nstead of C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listed In the input file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finished you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DATPR.PS1            The prin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2.PS1                The file fo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s or rea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CT.PS1              Covariance matrix of reaction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PS1                  Fluence file of PS1.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.PS1                  Covariance matrix of the 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.PS1                  Weighting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PLOT        to look at the screen graphics. (before this, type MS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HERCULE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leave the screen graphics by typing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by typing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inter output file UMSDATPR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MSPECT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fluence file in the special SAND-II ener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program is in principle not needed for the following cod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wanted to use a special new spectrum as a pre-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odes. Such a spectrum can be created by M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example the MSPECT output file is used by the MCROB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PECT 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LUX=0       special user defined spectrum, look 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LUX=1       Wat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LUX=2       NBS Uranium fissi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LUX=3       NBS Californium fission spectr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LUX=4       NBS URANIUM FISSION + 1/E PART, MATCHED AT 0.8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LUX=5       the same as MFLUX=4 but thermal spectrum (MAXWEL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 below 0.1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look 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SPECT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SPECT &lt; MSPECT.INP 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SPEC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fluence file MSPECT.OUT available (WATT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trum can be used by the following program MCRO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look at the spectr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MCROBI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rogram which has nothing to do with the PS1 probl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IRDF-90 file to a library of SAND-II type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the same as in the CS640 file of the REAL88 exercise /4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RDF90NG.DAT which is a modified IRDF-90 file /17/, has be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BI.INP          Look a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F90NG.DAT        modified IRDF-9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BI.DAT          A data file, where the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-MT-number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actions is listed. The names are the s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ctiv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CT.OUT          A 640 group fluence file is required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gral cross sections for that spectrum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to the printer file. In the pres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PECT.OUT is the output of a MSPECT run. Instead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e.g. W1.PS, i.e. the weighting spectru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SDAT run. In that case you should modify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ROBI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CROBI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CROBI &lt; MCROBI.INP for runn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 MCROBI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 a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data file MCROB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F.FMT            Formatted IRDF library in SAND-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ROBI.PR1          Print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F.BIN            Unformatted IRD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what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RDF.FMT and IRDF.BIN several additional 'cross sections' termed dos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or 'Pseudo cross sections'are created, which may b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justment code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  16-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-THER   PHI-THERMAL*****     ENERGIES E &lt; 0.563E-6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-INT*   PHI-INTERMEDIATE     0.563E-6 &lt; E &lt; 1.05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-0.1*   PHI &lt; 0.1 MEV **     E &gt; 0.1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-1.0*   PHI &lt; 1.0 MEV **     E &gt; 1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-TOT*   PHI-TOTAL ******     TOTAL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E &gt; **   MEAN ENERGY &lt;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.5EV   THERM TO 0.5 EV      E &lt; 0.5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E-7 E-3   0.5 EV TO 1  KEV     5.0E-7 MEV &lt; E &lt; 1.0E-3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3  E-1   1  KEV TO 100KEV     1.0E-3 MEV &lt; E &lt; 0.1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  1.0   100KEV TO 1.0MEV     0.1 MEV &lt; E &lt; 1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5.0   1.0MEV TO 5.0MEV     1.0 MEV &lt; E &lt; 5.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5.0   5.0MEV TO 20 MEV     5.0 MEV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V*       1/V RESPONSE F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inter output file MCROBI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XSC32M90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for the creation of the Neptunium covariance file for MAT=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F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attached to the PS1 example considered. It calculates MF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covariance matrix of neptunium.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of the REAL exercises /4/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direct access library of the cross section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MF=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program only for cases in which the NP237F re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eded for the data if IRDF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:        TAPE35 = nept.c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P237F COVARIANCE MATRIX IN COMPRES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XSC32M90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XSC32M90            to run the program. You need no other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open statement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above (NEPT.C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ime for an extended lunch, depending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ne hour is needed for a COMPAQ 386/20. If your computer wa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o fast, you have saved more money for a more extended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6  = LINE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16 = NEW LIBRARY part for NP239F named :   X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file XSC1 is required as input file in UNC33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237F, MAT=6337 is part of the measure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ott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UNC33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tility program /6,18/ to create covariance matrices.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covariance data contained in IRDF-90 to the speci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C33M run is needed for every activity fi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new coarse energ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33MIN.PS1        Input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about the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C1                Output of XSC32F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a switch variab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input for cases where XS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needed. See UNC33MIN.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PS1             This is the output file of UMS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example considered here the UM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file was termed ACT2.PS1. The file ACT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early the same but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ielding information (see MFIT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ile was copied from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.PS1              Output file of UMSDAT containing the coars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F.BIN            Output file of MCROBI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D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1.PS1              Output file of UMSDAT containing th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trum. There is a switch variab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input for the option of 1/E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UNC33MIN.PS1 and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F90NG.DAT        Modified IR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UNC33M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UNC33M &lt; UNC33MIN.PS1        to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put file UNC33MIN.P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time for an extended dinner, 1 hour is needed for COMPAQ-386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turn you will find (hopefully)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33MPR.PS1        Print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.PS1             Cross section covari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.PS1           Formatted cross sec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arse structure for PS1;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ucture is defined by F1.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BI.PS1         The same file as CROSS.PS1 but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lott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f you do not have to perform shielding operation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OSSBI.PS1 as cross section input file for the adjust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and self-shielding is performed by the program MFITI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MFITIB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gram FITOCO /5/ of the REAL exercises /4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a formatted output of coarse group cross section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UNC33M using the 640 group binary cross section file IRD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TOCO and UNC33M, several options for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ODE=1 :  The new coarse group structure i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 :  The new group structure is evaluated from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file, so that the group fluence 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X*DE (DE: ENERGY INTERVAL) in all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, the number of the new groups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ODE=3 :  The new group structure is evalu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ODE=2, but now the values FLUX*DE*H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(E): a 'weighting cross section', the name of which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inary library) are equal for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ODE=4 :  The coarse group structure is calculated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requested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performs a shielding calculation if in the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ing switch variable following the number of reactio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 or 2 (see description of the program). Beam incidence (iso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tropic incidence (iso=2) of neutrons can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hielding the cover name from the binary library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-MT numbers in the activity file. The cover name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ckness' of the cover in units per barn. Have another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ile to learn more about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ITIBIN.PS1        Input file containing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1.PS1              Weighting spectrum, output from UM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F.BIN            Binary fine cross sec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640 groups, ouput from MR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PS1           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.PS1              Coarse energy fluence file, output from UMS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FITIB     for compiling and lin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FITIB &lt; MFITIB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FITIBIN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n you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ITIBPR.PS1        Print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1.PS1          (Shielded) Formatted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in the coarse 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1BI.PS1        The same file but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 shielding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ed, the values o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s should agree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ross section o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.PS1 and CROSSBI.PS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33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1.PS1             Coarse group fluen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ormed from th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trum W1.PS1 (not used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le to perform the adjustm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information fluence file           :  F1.PS1 from UM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information fluence covariance file:  CF.PS1 from UM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ile (including MAT numbers)  :  ACT.PS1from UMSDAT (see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file above (at UNC33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ile of activities          :  COVACT.PS1 from UM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(shielded) binary cross sections:  CROSS1BI.PS1 from MFI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ile for the cross sections :  COV.PS1 from UNC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ot spectrum files (F1.PS1) or cross sections from the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IRDF90NG.DAT, IRDF.BIN, IRDF.FMT, CROSS1BI.PS1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the instru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SANDB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AND-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ertainties of the reaction rate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ANDBIN.PS1        containing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PS1           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1BI.PS1        binary cross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SANB 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SANDB &lt; MSANDB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SANDBIN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ANDBPR.PS1      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AND.PS1           output fl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so use the 640 group binary library for SAND-II un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name (cross1bi.ps1) of the cross section library to IRD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MSANDBIN.PS1 (or typing IRDF.BIN when using terminal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MSIT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is program is the same as that realized in Francis Per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'SL code /10/, but some additional options are includ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 is the fitting of a normalization factor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work of a non-linear least-square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witch variable NSTAY to tell the program which mo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y=0 : non-linear iteration, normalization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in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1 : staysl run with normalization constant 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2 : staysl run, c is calculated once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STAY'S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look at the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TERIN.PS1        Input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PS1 case considered, N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ITERIN.PS1 is set to zero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-linea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compare the results with thos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original STAY'SL code by setting NST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MSITER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PS1           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CT.PS1          Covariance matrix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1BI.PS1        Unformatted coarse group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.PS1             Covariance matrix of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.PS1              Input pre-information fl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.PS1              Covariance matrix of input fl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SITER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SITER &lt; MSITER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SITERIN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n you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TERPR.PS1        Printe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ITER.PS1          Fluenc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SITER.PS1         Binary output covari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of the output fluence can also be foun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IEKEB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unfolding when no pre-information on the fluen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few-channel unfolding you cannot pull rabbits out of a 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luence of the MIEKEB must therefore be consider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relative uncertainty of the fluence is more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integral values and their correlations provi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the program is similar to MS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form 2 runs: The first one is only to check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second (long-time) run takes man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EKEBIN.PS1        Input file con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CT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1BI.PS1        see above for an explanat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IEKEB     for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IEKEB &lt; MIEKEBIN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IEKEGIN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n you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EKEBPR.PS1        Printe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IEKE1.PS1         Fluenc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MIEKE1.PS1        Binary output covari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of the output fluence can also be foun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IEKEB &lt; MIEKEBI2.P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Examples in Reactor dosi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nt to use the batch file BATCHRD.BAT mention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RD %1 %2 %3 ( %2, %3 optional) with the parameter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s of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: BATCHRD U35 PLOT C:\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U35 data, plotting, EXE-files found in C:\exe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contin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U35 fission spectru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U35.DNC  to your directory, rename it U35.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change the contents of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files mentioned in the following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o.1, there is no editing of the fil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UMSDATIN.PS1        to UMSDATIN.U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 UMSDATIN.U35 change all the characters PS1 to U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UMSDATIN.U35 now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datpr.u35      comment:    print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.dnc                      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2.u35                      output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ct.u35                    output covariance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u35                        output fl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u35                        output covariance of 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1.u35                        output weight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switch (group fluence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                          number of groups for weight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switch (fluence rate per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UMSDAT &lt; UMSDATIN.U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NC33IN.PS1   to UNC33IN.U35 and change all extensions PS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pied all the input files  *IN.PS1   to *IN.U35, and hav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1 to *.U35 in all the input files, you ru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   with MIEKEBIN.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EB   with MIEKEBI2.u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s using your own activity measurements and pr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, you create your own activity file and fluence file and 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input files to the new names. If you have no pr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change the relevant parameters in the input for MFITIB, M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3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XAMPLE OF BONNER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batch file BATCHBS.BAT %1 %2, wher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%1 (for plotting) and %2 (path for EXE files)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etter information about the organization of th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d reaction rates are expected in file ACT.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if you have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(8 characters) can be used to characterize a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-EQU          means:             DOSE-EQUIVAL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****                             BARE COU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N**                             2.0 INCH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**                             3.0 INCH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**                             5.0 INCH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IN**                             8.0 INCH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IN*                             10.0 INCH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IN*                             12.0 INCH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 IN*                             18.0 INCH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seudo reaction rates can be calculated by th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reac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-THER             means:          PHI-THERMAL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INT*                             PHI-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0.1*                             PHI &lt; 0.1 ME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1.0*                             PHI &lt; 1.0 ME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OT*                             PHI-TOTAL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 &gt; **                             MEAN ENERGY &lt;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1/V*                                 1/V RESPONSE 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5EV                             THERM TO 0.5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E-7 E-3                             0.5 EV TO 1  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  E-1                             1  KEV TO 100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1.0                             100KEV TO 1.0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5.0                             1.0MEV TO 5.0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.0                             5.0MEV TO 20 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create a spectrum file which is nee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RESBI to calculate integral values of reaction rate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MSPECT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fluence file in the special SAND-II ener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program is not needed for the unfolding codes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nd the library codes need a fluence file, it is worthw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a MSPECT run to create a flu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UX=0      special user-defined spectrum, look 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UX=1      Wat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2      NBS-Uranium fissio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3      NBS-Californium fission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4      NBS URANIUM FISSION + 1/E PART, MATCHED AT 0.8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5      the same as MFLUX=4 but thermal spectrum (MAXWEL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below 0.1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look 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SPECT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SPECT &lt; MSPECT.INP 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SPECT.INP,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fluence file MSPECT.OUT available 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MRESBI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he RESPDAT file (original response functions) to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-II type. The format of this library is the same as in the CS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REAL88 exercise /4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RESBI creates a formatted and an unformatted respon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converts a given pointwise response matrix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tructure to either the SAND-II energy structure (640 grou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group structure calculated from the energ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trix, or to the group structure given by an input group 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log-log interpolation is performed (programs ECSI and G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TOG program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nee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INP        Look 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DAT           The original response functions by A. Ale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CT.OUT        A 640 group fluence file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alculates the integral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at spectrum and writes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RESBI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RESBI &lt;  MRESBI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MRESBI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48.FMT        Formatted response funtions in SAND-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48.BIN        Unformatted response functions in SAND-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PR1        Print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BI.48         OUTPUT fluence file (transformed MSPECT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PLOT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48.FMT several additional 'cross sections' termed dosimetry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-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-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-0.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-1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-T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inter output file MRESBI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ble to perform the adjustment (unfolding)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ile                 :        ACT  (possibly containing your ow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 binar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                  :        RESP48.BIN from MRES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ot spectrum files (MSPECT.OUT) or respons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SP48.BIN by typing:   P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the instru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SANDB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AND-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ertainties of the reaction rate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NDB.INP        containing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  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48.BIN        binary cross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COMPLINK MSANB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MSANDB &lt;  MSANDB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 MSANDB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NDB.PR1      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SAN        output fl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PLOT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so use the 640 group binary library for SAND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by changing the input in the program MRES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MSIT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is program is the same as realized in the STAY'SL code /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ncis Perey, but some additional options are includ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 is the fitting of a normalization factor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work of a non-linear least-square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witch variable nstay to tell the program which mo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y=0 : non-linear iteration, normalization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in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1 : staysl run with normalization constant 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2 : staysl run, c is calculated once due to STAY'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TER.INP        Input file containing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 nstay=0 is used. You ma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Y'SL runs of the original STAY'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by setting nstay=2 in MSITER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    Reaction 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48.BIN        Unformatted coarse group respon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SAN        Estimated pre-information flu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SITER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SITER &lt; MSITE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n you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TER.PR1        Printe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MS         Fluenc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C48.MS        Binary output covari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variance matrix of the output fl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found in the print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PLOT        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MIEKEB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unfolding when no pre-information on the fluen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e few-channel unfolding you cannot pull rabbits out of a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luence of MIEKEB must therefore be consider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relative uncertainty of the fluence is more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integral values and their correlation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the program is similar to MSITER. You do 2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only to check the temperature paramet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-time) run takes man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KEB.INP        Input file con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         Reaction 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48.BIN        Unformatted response fun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COMPLINK MIEKEB    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IEKEB &lt; MIEKEB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n you have the followin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KEB.PR1        Printe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48.MI1        Fluenc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C48.MI1       Binary output covari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variance matrix of the output fl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found in the print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PLOT             to check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IEKEB &lt;  MIEKEB.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un the program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value of the change parameter for MC-ch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50% of the changes are accpepted. The temperature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that CHI**2 is equal to the degrees of freedom. In the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mbda is printed for the estimation of a new temperatu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run: type: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MATS OF REACTION RAT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pectr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ergy interval i is characterized by the left and righ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and Ei+1. The fluence in group i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(F(E)dE) = fi (integrated over interval Ei, Ei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1:  Comment line (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2:  MODE, MEV (two integer variables separated by K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= 0: Spectral point values of the fluenc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: mean spectral fluence values follow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/(Ei+1-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2: group fluence values fi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3: mean group fluence values per unit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, i.e. Fi/log (Ei+1/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V  = 0: The following energies are given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: The following energies are given in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2: The following energies are given in k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3:  IL, IH, KG, E(KG+1), IUN       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:  first index 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:  last index e.g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G:  number of groups (or points for MOD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(KG+1) last right energy boundary or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UN=1: Uncertainties of the flux valu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umber is not used in the pres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4 to line No. KG+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(I), FLUX(I), SIG(I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(I): left boundary in the energy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X(I):Fluence value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(I): Standard Deviation of FlUX(I), if IU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ctivity or Reaction 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rates correspond to flux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events or reaction numbers correspond to fl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ctor metrology, a reaction is characterized by two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NDF, the MAT(Material) and MT(specific reaction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ies used in the REAL intercomparisons /4/ a certain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MAT-MT combination. For instance, for the reaction 58Ni(n,p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6433 (ENDF- Dosimetry file) and MT=103, the reaction is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I58P in the cross section library IRDF.FMT or IRDF.BIN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OB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NNER spheres, the names of the spheres are defined in the file RESP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ponse matrix file and are transformed to the bin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RESB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fil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1:   Comment line, less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2:   KA, ISO (Separated by k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: Number of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: ISO is only used by the program MFIT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eldin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=0 no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=1 shielding of the detectors, beam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2 shielding of the detectors,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idence of the 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3 to line (KA+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1, NAM2, ACT1, SIG1, MAT,MT, NAMCOV, THICK, THIC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2A4,E10.3, F10.3, 1X, I6, 1X, I4, 1X, A2, E10.3, 1X, E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1, NAM2: CHARACTER*4 values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ctions, the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se names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1, SIG1: Reaction rate and relati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ation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olumns are only used in reactor metrology programs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33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MT:    MAT, MT numbers for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COV:     CHARACTER*4 value for th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in the library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ed if ISO not equal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CK:      Thickness of the cover per b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CKF:     Thickness of the detector per 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selfshiel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  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D:         Number of integral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ed by the unfol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nd the following K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1, NAM2: Names of integral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names should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ss se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also programs MRESBI and MCRO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:        NAM1, NAM2: Name of an integral parameter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ion of that parame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MS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Library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original response matrix file for Bonner sphe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DF or IRDF cross section files for reactor dosimetry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(formatted and unformatted) in the SAND-II structure (DOS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/15/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libra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o. 1:  MPL  FORMAT(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PL: Number of energy boundaries, (o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ergy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:  MPL energy boundaries with FORMAT(1P8E1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:  Number of cover material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:  NC sets consisting of a line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 material (FORMAT(A2)), followed b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PL-1 cover cross sections (FORMAT(1P8E10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L:  Number of cross section se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:  NL Block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with S,F (FORMAT(2A4,2X,4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hort name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 16 letter name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 CLAM, CN1, CN2, MAT, MT (FORMAT(1PE10.3,2A4,2X,2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M: Decay constant of the activated isotop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s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1,CN2: Name of the is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,MT:  END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line is only used by the reactor dos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UNC33M, for BONNER spheres these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m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MPL-1 cross sections (FORMAT(1P8E10.3))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ross section file created from the formatted librar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HEMATICAL APPROACHES FOR MSANDB, MSITER AND M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review is given here of the mathematical found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programs. For more detailed information the read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terature. An overview is given in /16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SAND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ANDB version of the SAND-II code /13/,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eaction rates is taken into account. In principle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umber of reaction rates or events with standard d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covariance matrix ar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rates A(I) (I=1,...,K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(I)=SUM(1:M)   S(I,m)*Fm     I=1,...,KA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M(1:M) means summation, S(I,m) is the cross section of reaction No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 m, Fm is the fluence rate in group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values are considered, leading to a chi**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**2= SUM(1:KA) (LN(A0(I)-LN(A1(I))**2 /RHO(I)**2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HO(I) is the relative standard deviation of the measured A0(I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(I) are the calculated reaction rates obtained by means of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ND-II formalism, the minimum of eq.(2) is rea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procedure, where the iteration k and k+1 for Fm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(Fm(k+1))=ln(Fm(k)) + SUM(1:KA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ln(A0(I)/A1(I))*W(I,m)/RHO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SUM(1:KA) W(I,m)/RHO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values are taken at the k-th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(I,m) = S(I,m)*Fm(k)/A1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(I)  = SUM(1:M) S(I,m1)*Fm1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SAND-II iteration procedure depends on the fir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m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M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algorithm is given in chapter 1. Additio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program comments (see also /16/: The DIFMAZ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MIE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EKEB program can be used if pre-information on the fl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/16/.  In the formalism applied for the MIEKEB code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opy is used for the construction of a probability density P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uence vecto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F) = const exp(-beta*CHI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**2 = (A0-S0*F)T * KA0(-1) * (A0-S0*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0: measured reaction rates, KA0: covariance matrix of A0, S0: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trix, F: fluence rate vector to be evaluated, KA0(-1): 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is a parameter to be determined from the condition that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HI**2 should be equal to the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 the number of detectors investigated.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expectation values of F (termed &lt;F&gt;) and the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-&lt;F&gt;&lt;F&gt;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pplied is that of importance sampling. In the MIE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 of the cross sections canno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sense of an iteration procedure, after the firs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covariance matrix of activities"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=  old +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0  = KA0  + F1*KS*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1 are the fluence results of the first run and KS is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ross sections. Proceeding with possible further ru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ropagation of the cross sect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entioned that the MIEKEB code is rather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up to 100 energy groups for the fluence, but in worst cas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hours PC time with an 80387 coprozessor at 2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MENTS O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  E. M. Zsolnay, H. J. Nolthenius, L. R. Greenw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data file for neutron spectrum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radiation dama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of the 7th ASTM-EURATOM Symposium on Reactor Dosi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sbourg 1990, Ed. by G. Tsotridis, R. Dierckx and P. D'Hondt. Klu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publishers, Dordrecht, Netherland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   W. L. Zijp, E. M. Zsolnay, H. J. Nolthenius, E. J. Szo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report on the REAL-84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ECN-212, ECN Pette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   H. J. Nolthenius: Information for the REAL-88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ECN 88-023, ECN Pette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4/   H. J. Nolthenius: Results of the REAL-88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ECN 89-095, ECN Pette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   H. Ch. Rieffe: FITOCO - A program for the conversion of fi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x density and cross-section data to coarse gro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ECN-92, ECN Petten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/6/   H. J. Nolthenius: Computer programs for calculating group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covariances from uncertainty parameters in the ENDF-B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NC32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ECN-202, ECN Pette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/7/   D. E. Cullen, P. K. McLaugh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tional reactor dosimetry file (IRDF-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AEA-NDS-41, Rev. 1, IAEA Vienna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8/   N. P. Kocherov, P. K. McLaugh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tional reactor dosimetry file (IRDF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AEA-NDS-141, Rev. 0, IAEA Vienna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9/   A. V. Alevra: Private Communication, PTB Braunschwei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/  F. G. Perey: Least-squares dosimetry unfolding: The program STAY'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RNL/TM-6062, ENDF-254, Oak Ridge National Laboratory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/11/  A detailed description of the algorithm of MSITER may be found in ref. 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hapter concerning least-squar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/  J. J. Wagschal, Y. Yeivin: Uses and abuses of adjust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itical review of common practice.(see ref. 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3/  W. N. McElroy et al.: A computer automated iteration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 flux spectr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FWL-TR-67-41, Vol. I...IV, (air force weapons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xico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/14/  M. Matzke: Unfolding and radiation damage prediction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i information. Proc. 6th ASTM-EURATOM symposium on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metry 1987. ASTM-STP 1001, Philadelphia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/  W. L. Zijp, H. J. Nolthenius, H. Ch. Rie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section library DOSCROSS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ECN-111, ECN Petten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/  M. Matzke: Unfolding of Pulse Height spectra: The HEPRO progra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TB-N-19, Physikalisch-Technische Bundesanstalt, Braunschwe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4, ISBN 3-89429-54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/17/  E. J. Szondi: The Group version of the International Reactor Dosime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DF-90 for Use in the Neutron Metrology File NMF-90 (IRDF-90/NMF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Nuclear Techniques, Technical University Budapest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C(HUN)-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8/  E. J. Szondi, H. J. Nolthenius: Additional data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AL-84 exercises. Report INDC(NDS)-167. IAEA, Vienna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